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Writing by Delightful Damien</w:t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Nouns in the Park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trees grow older and older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bin collects the scrap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grass grows and grow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sign helps people go.</w:t>
      </w:r>
    </w:p>
    <w:p>
      <w:pPr>
        <w:pStyle w:val="Normal"/>
        <w:rPr>
          <w:rFonts w:ascii="Comic Sans MS" w:hAnsi="Comic Sans MS" w:eastAsia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Nouns- Activated and Extended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he is nice, kind, lovely and funny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Listing Sentenc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 tackle, talk, get down, handle and kick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Playing Hard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I feel the ball in my hands and I finally see the try line. I hear my friends say, “Go for it!” I tackle, talk, get down, handle and kick. Try! Later I taste coke as I drink in celebration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0:24:00Z</dcterms:created>
  <dc:creator>Ministry of Education</dc:creator>
  <dc:description/>
  <cp:keywords/>
  <dc:language>en-US</dc:language>
  <cp:lastModifiedBy>Ministry of Education</cp:lastModifiedBy>
  <dcterms:modified xsi:type="dcterms:W3CDTF">2014-07-24T00:24:00Z</dcterms:modified>
  <cp:revision>1</cp:revision>
  <dc:subject/>
  <dc:title>Writing by Delightful Damien</dc:title>
</cp:coreProperties>
</file>